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2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Państwowa Inspekcja Pracy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Okręgowy Inspektorat Pracy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w Katowicach 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ul. Katowicach 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40-158 Katowi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zakup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b/>
        </w:rPr>
        <w:t>Imię, nazwisko</w:t>
      </w:r>
      <w:r>
        <w:rPr>
          <w:rFonts w:cs="Arial" w:ascii="Arial" w:hAnsi="Arial"/>
        </w:rPr>
        <w:t xml:space="preserve"> (os. fizyczne) </w:t>
      </w:r>
      <w:r>
        <w:rPr>
          <w:rFonts w:cs="Arial" w:ascii="Arial" w:hAnsi="Arial"/>
          <w:b/>
        </w:rPr>
        <w:t>lub pełna nazwa firm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res wraz z kodem pocztowym</w:t>
      </w:r>
      <w:r>
        <w:rPr>
          <w:rFonts w:cs="Arial" w:ascii="Arial" w:hAnsi="Arial"/>
        </w:rPr>
        <w:t xml:space="preserve"> (w przypadku firmy dodatkowo </w:t>
      </w:r>
      <w:r>
        <w:rPr>
          <w:rFonts w:cs="Arial" w:ascii="Arial" w:hAnsi="Arial"/>
          <w:b/>
        </w:rPr>
        <w:t>NIP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b/>
        </w:rPr>
        <w:t>Imię i nazwisko osoby składającej ofertę - dane kontaktowe (telefon, e-mail)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/>
          <w:szCs w:val="22"/>
        </w:rPr>
        <w:t>Odpowiadając na ogłoszenie o zbędnych lub zużytych składnikach rzeczowych majątku ruchomego Państwowej Inspekcji Pracy Okręgowego Inspektoratu Pracy w Katowicach, składam ofertę zakupu następujących składników: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63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737"/>
        <w:gridCol w:w="2185"/>
        <w:gridCol w:w="216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środka (składnika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inwentarzowy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a cena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567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 xml:space="preserve">*nie niższa niż szacunkowa wartość rynkowa danego składnika, określona w załączniku nr 1 </w:t>
      </w:r>
      <w:r>
        <w:rPr>
          <w:rFonts w:cs="Arial" w:ascii="Arial" w:hAnsi="Arial"/>
          <w:bCs/>
          <w:i/>
          <w:sz w:val="18"/>
          <w:szCs w:val="18"/>
        </w:rPr>
        <w:t>do ww. ogłoszenia o zbędnych lub zużytych składnikach rzeczowych majątku ruchomego Państwowej Inspekcji Pracy Okręgowego Inspektoratu Pracy w Katowicach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>Zobowiązuję się do zawarcia umowy kupna ww. składnika-/ów*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dokonania wpłaty na konto bankowe Państwowej Inspekcji Pracy Okręgowego Inspektoratu w Katowicach ceny ich zakupu, w terminie określonym przez Okręgowy Inspektorat Pracy w Katowicach 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poznałem/zapoznałam* się ze stanem ww. składnika/ów* i nie wnoszę do ich stanu uwag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onoszę odpowiedzialność za skutki wynikające z rezygnacji </w:t>
        <w:br/>
        <w:t>z zapoznania się ze stanem tego/tych składnika/ów.*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kazane w niniejszej ofercie zakupu składniki zostaną przez mnie odebrane na mój koszt, w miejscu i terminie wskazanym przez Okręgowy Inspektorat Pracy w Katowicach 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właściwe pod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data, podpis osoby składającej ofertę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onej do reprezentowania firm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1:46:00Z</dcterms:created>
  <dc:creator>Aneta Jakubowska-Paron</dc:creator>
  <dc:description/>
  <cp:keywords/>
  <dc:language>en-US</dc:language>
  <cp:lastModifiedBy>Jarosław Krzystanek</cp:lastModifiedBy>
  <dcterms:modified xsi:type="dcterms:W3CDTF">2025-10-09T11:46:00Z</dcterms:modified>
  <cp:revision>2</cp:revision>
  <dc:subject/>
  <dc:title/>
</cp:coreProperties>
</file>